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928"/>
        <w:gridCol w:w="2754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-</w:t>
            </w:r>
          </w:p>
        </w:tc>
      </w:tr>
      <w:tr>
        <w:trPr>
          <w:trHeight w:val="53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FECTED MODELS: ALL MODELS WITH 11AK19-B1 AND 11AK19-E3 CHASSI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RT DATE :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July.2000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u w:val="single"/>
              </w:rPr>
              <w:t>REASONS OF CHANGE:</w:t>
            </w:r>
            <w:r>
              <w:rPr>
                <w:b/>
                <w:sz w:val="24"/>
              </w:rPr>
              <w:t xml:space="preserve"> All models with 11AK19-B1 &amp; 11AK19-E3 chassis including SDA545X controller family have been replaced with 11AK19-P chassis including SDA555X controller family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u w:val="single"/>
              </w:rPr>
              <w:t>NOTE 1: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The ordering code of the new service manual for 11AK19-P chassis is 50014848.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NOTE 2:</w:t>
            </w:r>
            <w:r>
              <w:rPr/>
              <w:t xml:space="preserve"> </w:t>
            </w:r>
            <w:r>
              <w:rPr>
                <w:i/>
              </w:rPr>
              <w:t>New controller SDA555X is not compatible with the previous ones SDA525X &amp; SDA545X from the view of hardware side. For detailed explanation please refer to Service Manual /11AK19-P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B1</w:t>
            </w:r>
          </w:p>
        </w:tc>
        <w:tc>
          <w:tcPr>
            <w:tcW w:w="2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Based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B1 CHASSIS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E3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Base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E3 CHASSI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2160"/>
        <w:gridCol w:w="275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Base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56:00Z</dcterms:created>
  <dc:creator>EW/LN/CB</dc:creator>
  <dc:description/>
  <cp:keywords>Ethan</cp:keywords>
  <dc:language>en-US</dc:language>
  <cp:lastModifiedBy>Yildirayb</cp:lastModifiedBy>
  <cp:lastPrinted>1999-09-03T08:58:00Z</cp:lastPrinted>
  <dcterms:modified xsi:type="dcterms:W3CDTF">2000-06-13T08:30:00Z</dcterms:modified>
  <cp:revision>3</cp:revision>
  <dc:subject/>
  <dc:title>Ethan Frome</dc:title>
</cp:coreProperties>
</file>